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О.03.01 РОД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профессии: 43.01.09 Повар, кондитер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</w:r>
          </w:p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1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и русская литература 19 -20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чность и сем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Островский. Комедия «Женитьба Бальзаминова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Тургенев «Первая любовь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Личность – природ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И.А.Гончаров Фрегат «Паллада»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А.Солженицын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Личность-общество-госуда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Островский «Как закалялась стал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. Прилепин «Санька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ь-природа-цивилизация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Ф.Тендряков « Пара гнедых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Петрушевская  «Новые робинзоны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тератур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Губин «Таинственный клинок», «Чайное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В. Попов «Лермонтов на Кавказ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Польская Б.Розенфельд «Дорогие адре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ая тема в произведениях ставропольских писателей 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войны в произведениях ставропольских писателей</w:t>
            </w:r>
            <w:r>
              <w:rPr/>
              <w:t> </w:t>
              <w:b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ебедев Ю.В. Русский язык и литература. Литература.10 класс. Учебник для общеобразовательных организаций. Базовый уровень.- М.: Просвещение, 20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углубленный уровень). 11 класс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углубленный уровень). 10 класс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. Практикум / под ред И. Н. Сухих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. Практикум / под ред. И. Н. Сухих.–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 10 класс /  под ред. Т. Ф. Курдюмов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/ под ред. Т. Ф. Курдюмовой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и углубленный уровни). 10—11 класс / под ред. Б. А. Ланина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/ под ред. В. П. Журавлева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: учебник для учреждений сред.проф. образования: в 2 ч. / под ред. Г. А. Обернихин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.практикум: учеб. пособие / под ред. Г. А. Обернихиной. — М., 202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в 11 классе (базовый уровень). Книга для учителя / под ред. И. Н. Сухих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урменская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одарская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Формирование универсальных учебных действий в основной школе: от действия к мысли. Система заданий: пособие для учителя / под ред. А. Г. Асмолова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рнаух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Наши творческие работы // Литература. 8 кл. Дополнительные материалы / авт.-сост. Г. И. Беленький, О. М. Хренова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рнаух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ц 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Письмо и эссе // Литература. 8 кл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. Книга для преподавателя: метод.пособие / под ред. Г. А. Обернихин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анфил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Инновационные педагогические технологии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Как помочь учителю в освоении ФГОС: пособие для учителей, руководителей школ и органов образования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: методические рекомендации для специалистов учреждений начального и среднего профессионального образования. — Киров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временная русская литература конца ХХ — начала ХХI века. — М., 202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Современная русская литература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Интернет-ресур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3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hyperlink r:id="rId2" w:tgtFrame="_blank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d.gov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 Министерства образования РФ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du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 «Российское образование»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hyperlink r:id="rId4" w:tgtFrame="_blank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.1september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ета «Первое сентября»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hyperlink r:id="rId5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g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  <w:u w:val="single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megabook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hyperlink r:id="rId10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elmaa.narod.ru/urlit/urlit_main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krugosve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154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eastAsia="Tahoma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</w:rPr>
                <w:t>www.spravka.gramota.ru</w:t>
              </w:r>
            </w:hyperlink>
            <w:r>
              <w:rPr>
                <w:rFonts w:eastAsia="Tahoma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  <w:t>- сайт «Справочная служба русского языка». Дата последнего</w:t>
            </w:r>
            <w:r>
              <w:rPr>
                <w:rFonts w:eastAsia="Tahoma" w:cs="Times New Roman" w:ascii="Times New Roman" w:hAnsi="Times New Roman"/>
                <w:bCs/>
                <w:color w:val="000033"/>
                <w:sz w:val="24"/>
                <w:szCs w:val="24"/>
              </w:rPr>
              <w:t xml:space="preserve"> обращения</w:t>
            </w: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  <w:t xml:space="preserve"> 25.05.2025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53:00Z</dcterms:created>
  <dc:creator>Ерина</dc:creator>
  <dc:description/>
  <cp:keywords/>
  <dc:language>en-US</dc:language>
  <cp:lastModifiedBy>Пользователь Windows</cp:lastModifiedBy>
  <dcterms:modified xsi:type="dcterms:W3CDTF">2025-11-01T09:58:00Z</dcterms:modified>
  <cp:revision>3</cp:revision>
  <dc:subject/>
  <dc:title/>
</cp:coreProperties>
</file>